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СПК “им. Суворова”. Земельные доли находящиеся по адресу: Нижегородская область, Шарангский район, земли СПК «им. Суворова» под кадастровым номером </w:t>
      </w:r>
      <w:r>
        <w:rPr>
          <w:sz w:val="28"/>
          <w:szCs w:val="28"/>
        </w:rPr>
        <w:t>52:10:0000000:41, принадлежащие:</w:t>
      </w:r>
    </w:p>
    <w:p>
      <w:pPr>
        <w:pStyle w:val="Normal"/>
        <w:jc w:val="both"/>
        <w:rPr/>
      </w:pPr>
      <w:r>
        <w:rPr/>
      </w:r>
    </w:p>
    <w:p>
      <w:pPr>
        <w:pStyle w:val="Normal"/>
        <w:jc w:val="both"/>
        <w:rPr/>
      </w:pPr>
      <w:r>
        <w:rPr/>
        <w:t xml:space="preserve">Барышников Василий Николаевич, Барышников Олег Васильевич, Барышникова Ангелина Андреевна, Барышникова Анна Павловна, Барышникова Анна Семеновна, Бахтин Михаил Степанович, Барышникова Анна Исааковна, Барышникова Мария Семеновна, Бахтин Николай Серафимович, Бахтина Ольга Ивановна, Васенев Виталий Серафимович, Васенев Иван Евгеньевич, Васенев Николай Иванович, Васенева Антонина Николаевна, Вохминцев Виталий Иванович, Вохминцев Матвей Алексеевич, Воминцев Павел Матвеевич, Вохминцева Александра Филлиповна , Вохминцев Алексей Вячеславович, ВохминцеваАнна Тимофеевна, Глушкова Любовь Ивановна, Гребнев Василий Харитонович, Гребнев Михаил Харитонович, Гребнева Мария Ивановна, Гребнева Прасковья  Павловна , Гребнев Александр Кириллович, Докудин Михаил Петрович, Егошина Клвдия Андреевна, Ефремов Сергей Дмитриевич, Ефремова Августа Леонтьевна, Ефремова Евдокия Дмитриевна, Ефремова Светлана Викторовна, Желонкин Анатолий Егорович, Жиров Николай Михайлович, Журавлева Наталья Геннадьевна, Журавлева Ольга Евгеньевна, Желонкина Зоя Алексеевна, Жиров Леонид Михайлович, Журавлев Иван Александрович, Захаров Геннадий Владимирович, Захаров Николай Васильевич, Захаров Николай Прокопьевич, Захарова Ангелина Ивановна, Захарова Нина Васильевна, Захарова Нина Степановна, Захаров Валентин Федорович, Захаров Федор Иванович, Захарова Мария Андреевна, Захарова Татьяна Александровна, Зубарева Анфисья Петровна, Захарова Валентина Владимировна, Захарова Татьяна Андреевна, Калиновская Нина Алексеевна, Киселев Владимир Иванович, Киселева Любовь Милайловна, Клешнин Юрий Павлович, Крыженкова Ольга Владимировна, Куклин Николай Тимофеевич, Куклина Галина Федоровна, Куковякина Ольга Абрамовна, Кислицин Иван Яковлевич, Клешнин Александр Тимофеевич, Клешнина Александра Матвеевна, Колбин Василий Витальевич, Колбин Виталий Васильевич, Колбина Лидия Прокопьевна, Колбина Таисия Ивановна, Кузнецова Римма Ивановна, Куклин Геннадий Ефимович, Куклин Иван Степанович, Куклина Нина Павловна, Курбатов Семен Иосифович, Куташенко Михаил Федорович, Куташенко Нина Ивановна, Лаптев Алексей Васильевич, Лаптев Алексей Дмитриевич, Лаптев Василий Ефимович, Лаптев Виталий Серапионович, Лаптев Владимир Николаевич, Лаптев Михаил Иванович, Лаптева Наталия Павловна, Лаптев Сергей Викентьевич, Лаптева Пелагея Павлдовна, Лаптева Александра Константиновна, Лачков Алексей Егорович, Лежнин Виталий Павлович, Лобастов Валерий Анатольевич, Лобастова Анастасия Алексеевна, Лоскутова Наталия Константиновна, Марасанова Ангелина Федоровна, Метелев Иван Никифорович, Михеев Вадим Тихонович, Мокеров Николай Иванович, Мокерова Васса Игнатьевна, Мосунов Валентин Геннадьевич, Мосунова Нина Геннадьевна, Новоселов Иван Алексеевич, Новоселова Анфиса Дмитриевна, Овчинников Павел Иванович, Ожиганова Лидия Ивановна, Ожиганов Алексей Иванович, Ожиганов Алексей Михайлович, Ожиганова Вера Никитьевна, Ожиганова Зоя Степановна, Оленев Валентин Сергеевич, Подоплелов Евгений Иванович, Подоплелов Иван Васильевич, Подоплелов Михаил Георгиевич, Подоплелов Николай Дмитриевич, Подоплелова Ксения Яковлевна, Подоплелова Мария Архиповна, Попенов Василий Иванович, Попенов Виталий Кузьмич, Попенов Прокопий Васильевич, Попенова Мария Васильевна, Попенова Нина Ивановна, Подоплелов Василий Федорович, Подоплелов Иван Павлович, Подоплелов Павел Степанович, Подоплелова Антонида Серафимовна, Подоплелова Анна Васильевна, Подоплелова Валентина Яковлевна, Подоплелова Вера Ивановна, Подоплелова Елена Васильевна, Подоплелова Мария Яковлевна, Протасов Валентин Серафимович, Протасова Анна Ивановна, Протасов Василий Ильич, Протасова Галина Степановна, Пуртов Иван Дмитриевич, Репин Павел Аркадьевич, Репин Сергей Грирорьевич, Репина Нина Никифоровна, Репина Татьяна Харитоновна, Суслов Евграф Иванович, Суслова Анна Владимировна, Седых Леонид Васильевич, Синцова Анфиса Васильевна, Скрытник Елена Степановна, Скрытник Николай Митрофанович, Соков Василий Павлович, Спиглазов Николай Николаевич, Спиглазова Любовь Ивановна, Суслова Евдокия Алексеевна, Суслопарова Васса Ивановна, Торопов Валентин Леонтьевич, Торопов Николай Николаевич, Торопова Евгеньевна Ивановна, Тумаев Николай Захарович, Ураков Сергей Егорович, Уракова Анна Андреевна, Халтурина Анна Ивановна, Хлюнев Василий Николаевич, Хлюнева Нина Николаевна, Царегородцев Валерий Леонидович, Царегородцев Геннадий Семенович, Царегородцев Леонид Иванович, Царегородцев Виталий Гаврилович, Царегородцева Валентина Васильевна, Целищева Любовь Андреевна, Царегородцева Лидия Александровна, Царегородцева Надежда Федоровна, Целищев Алексей Алексеевич, Целищева Елена Васильевна, Чезганова Тамара Владимировна; Чесноков Василий Павлович, Чезганов Валерий Павлович, Чезганов Герман  Евгеньевич, Чесноков Алексей Валерьевич, Чесноков Дмитрий Федотович, Чеснокова Александра Никитична, Шипицин Иван Андрианович, Шигалел Николай Егорович.      </w:t>
      </w:r>
    </w:p>
    <w:p>
      <w:pPr>
        <w:pStyle w:val="Normal"/>
        <w:ind w:firstLine="708"/>
        <w:jc w:val="both"/>
        <w:rPr/>
      </w:pPr>
      <w:r>
        <w:rPr/>
        <w:t xml:space="preserve"> </w:t>
      </w:r>
    </w:p>
    <w:p>
      <w:pPr>
        <w:pStyle w:val="Normal"/>
        <w:tabs>
          <w:tab w:val="clear" w:pos="708"/>
          <w:tab w:val="center" w:pos="4153" w:leader="none"/>
          <w:tab w:val="right" w:pos="8306" w:leader="none"/>
        </w:tabs>
        <w:jc w:val="both"/>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04:00Z</dcterms:created>
  <dc:creator>Andrew</dc:creator>
  <dc:description/>
  <cp:keywords/>
  <dc:language>en-US</dc:language>
  <cp:lastModifiedBy>Отдел ЭиИО</cp:lastModifiedBy>
  <cp:lastPrinted>2011-10-06T14:40:00Z</cp:lastPrinted>
  <dcterms:modified xsi:type="dcterms:W3CDTF">2011-10-06T10:40:00Z</dcterms:modified>
  <cp:revision>16</cp:revision>
  <dc:subject/>
  <dc:title>ИНФОРМАЦИОННОЕ СООБЩЕНИЕ</dc:title>
</cp:coreProperties>
</file>